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9.04.2025 № 670-п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альнереченского городского округа за 1 квартал 2025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27"/>
        <w:gridCol w:w="2040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4 4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885,33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30 267 018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 694 058,67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 331 490,1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83 944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97 8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9 885,33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Куранова</cp:lastModifiedBy>
  <cp:lastPrinted>2025-04-28T14:17:00Z</cp:lastPrinted>
  <dcterms:modified xsi:type="dcterms:W3CDTF">2025-05-06T02:17:00Z</dcterms:modified>
  <cp:revision>15</cp:revision>
  <dc:subject/>
  <dc:title>Приложение 21</dc:title>
</cp:coreProperties>
</file>